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10"/>
        <w:gridCol w:w="1984"/>
        <w:gridCol w:w="2211"/>
        <w:gridCol w:w="1489"/>
        <w:gridCol w:w="1488"/>
        <w:gridCol w:w="1543"/>
      </w:tblGrid>
      <w:tr>
        <w:trPr>
          <w:trHeight w:val="819" w:hRule="atLeast"/>
        </w:trPr>
        <w:tc>
          <w:tcPr>
            <w:tcW w:w="1047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干线公路日常管理和维护经费绩效自评表</w:t>
            </w:r>
          </w:p>
        </w:tc>
      </w:tr>
      <w:tr>
        <w:trPr>
          <w:trHeight w:val="28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2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线公路日常管理和维护经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负责人及电话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陈向华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974705898</w:t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区人民政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南岳区公路建设养护中心</w:t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情况（万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初预算资金总额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投入资金额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生差异的原因</w:t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目标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总体目标完成情况</w:t>
            </w:r>
          </w:p>
        </w:tc>
      </w:tr>
      <w:tr>
        <w:trPr>
          <w:trHeight w:val="6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消除公路安全隐患、保障公路安全畅通、改善旅游公路环境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消除公路安全隐患、保障公路安全畅通、改善旅游公路环境</w:t>
            </w:r>
          </w:p>
        </w:tc>
      </w:tr>
      <w:tr>
        <w:trPr>
          <w:trHeight w:val="6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实际完成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生差异的原因及改进措施</w:t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国道养护里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5.9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5.9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省道养护里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1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1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县道养护里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5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里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5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里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路优良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日常养护及时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公路养护投入总额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经济效益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单位造价合理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路面完好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环境效益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改善旅游交通环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98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后续养护管理落实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100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民众满意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98%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17:13Z</dcterms:created>
  <dc:creator>ALIENWARE</dc:creator>
  <dc:description/>
  <dc:language>en-US</dc:language>
  <cp:lastModifiedBy>Administrator</cp:lastModifiedBy>
  <dcterms:modified xsi:type="dcterms:W3CDTF">2024-03-25T08:1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99D250790495E877D63E9E503C22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