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部门整体支出绩效评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简体" w:hAnsi="方正楷体简体" w:eastAsia="方正楷体简体" w:cs="方正楷体简体"/>
          <w:b/>
          <w:b/>
          <w:bCs/>
          <w:sz w:val="32"/>
          <w:szCs w:val="32"/>
        </w:rPr>
      </w:pPr>
      <w:r>
        <w:rPr>
          <w:rFonts w:ascii="方正楷体简体" w:hAnsi="方正楷体简体" w:cs="方正楷体简体" w:eastAsia="方正楷体简体"/>
          <w:b/>
          <w:bCs/>
          <w:sz w:val="32"/>
          <w:szCs w:val="32"/>
        </w:rPr>
        <w:t>南岳区文化旅游广电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根据《中共中央国务院关于全面实施预算绩效管理的意见》的文件精神，我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局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对部门整体支出进行了绩效评价，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黑体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sz w:val="32"/>
          <w:szCs w:val="32"/>
          <w:lang w:val="en-US" w:eastAsia="zh-CN"/>
        </w:rPr>
        <w:t>一、部门（单位）基本情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;楷体"/>
          <w:b/>
          <w:b/>
          <w:kern w:val="0"/>
          <w:sz w:val="32"/>
          <w:szCs w:val="32"/>
        </w:rPr>
      </w:pPr>
      <w:r>
        <w:rPr>
          <w:rFonts w:eastAsia="楷体_GB2312;楷体"/>
          <w:b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一）部门职能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研究拟订、组织实施全区文化、旅游、广播电视、体育政策措施、发展规划，加强监督检查和评估，推进体制机制改革，促进融合创新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统筹规划、指导协调全区文化、旅游、广播电视、体育事业，实施资源挖掘、保护和利用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管理和指导全区性重大文化和旅游活动，指导全区重点文化和旅游设施建设，组织全区文化和旅游整体形象宣传推广，促进文化、旅游、广播电视、体育产业对外交流合作和国际市场推广，拟订市场开发战略并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统筹规划和促进全区文化、旅游、广播电视、体育产业发展，促进经营主体、经营模式多样化和投资渠道多元化，壮大传统产业，培育孵化新型业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指导全区文化、旅游、广播电视、体育市场发展，对相关市场经营行为进行行业监管，推进行业信用体系建设，依法规范市场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指导、推进全区文化、旅游、广播电视、体育科技创新发展，推进行业信息化、标准化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推进全区文化、旅游、广播电视和体育领域的公共服务体系建设，深入实施文化和旅游惠民工程，加强基础设施、组织网络、人才队伍建设，强化经费投入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指导艺术创作与生产，扶持体现社会主义核心价值观和具有导向性、地方性、代表性、示范性文艺作品，推动各门类艺术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指导、监督全区文化、旅游、广播电视、体育领域行政执法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推行全民健身计划，指导群众性体育活动的开展和群众体育机构、队伍建设，监督实施国家体育锻炼标准，推动国民体质监测和社会体育指导工作队伍制度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组织管理全区体育训练和体育竞赛活动，加强体育后备人才培养和运动员社会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负责对全区广播电视播出机构所播出的节目内容、质量及传输、监测、播出、覆盖等进行监管，指导、协调电信网、广播电视网、互联网“三网”融合。指导乡镇广电事业建设并实施行业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负责全区非物质文化遗产保护，推动非物质文化遗产和优秀民族文化的传承、普及、振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负责本行业、领域的应急管理工作，对本行业、领域的安全生产工作实施监督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5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完成区委、区政府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方正楷体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末，我局内设股室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，所属事业单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。内设股室分别是办公室、政策法规股（行政审批服务股）、财审统计股、公共文化旅游服务股（非遗股）、产业发展股、市场管理股（执法监督股）、推广传播和交流合作股、文化艺术股、广播电视管理股（科技股）、群众体育股（竞赛训练股）、资源开发股、两新组织党建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所属事业单位分别是区游客服务中心管理所、区文化市场综合执法大队、区全民健身中心、区旅游信息中心、区文化艺术馆、区图书馆、区美术馆、区旅游质量监督所、区红色旅游服务中心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人员编制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末，我单位共有编制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，其中行政编制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，事业编制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。年末在岗在编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，自收自人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，临聘人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，退休人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黑体简体" w:cs="Times New Roman"/>
          <w:sz w:val="32"/>
          <w:szCs w:val="32"/>
        </w:rPr>
      </w:pPr>
      <w:r>
        <w:rPr>
          <w:rFonts w:ascii="Times New Roman" w:hAnsi="Times New Roman" w:cs="Times New Roman" w:eastAsia="方正黑体简体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方正黑体简体"/>
          <w:sz w:val="32"/>
          <w:szCs w:val="32"/>
        </w:rPr>
        <w:t>一般公共预算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方正楷体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（一）基本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基本支出系保障我局机构正常运转、完成日常工作任务而发生的各项支出，包括用于在职和离退休人员基本工资、津贴补贴等人员经费以及办公费、印刷费、水电费、办公设备购置等日常公用经费。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基本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67.6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，较上年减少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74.7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，主要原因是有人员退休，人员减少。基本支出中人员经费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59.8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，占基本支出的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3.86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较上年减少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9.8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；日常公用经费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7.7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，占基本支出的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6.14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较上年增加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5.0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，主要原因是上年年末财政压缩资金，部分支出在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安排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方正楷体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（二）项目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项目支出系我局为完成文化、旅游、广播电视、体育相关工作而发生的支出，包括部门专项经费、全区性项目经费。部门专项经费支出主要用于文化和旅游行业监管、全民健身中心、业余体校和举重基地、古戏台非遗戏曲展演及运行维护、村村响监管等方面；全区性项目经费主要用于区文体中心建设和群众文体活动、旅游营销、首届旅发大会活动、游客中心和停车场、红色文化陈列馆、美术馆、公共文化服务、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天子山火文化园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项目等方面。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项目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464.6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，比上年减少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02.3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，其中：部门专项经费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4.1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；全区性项目经费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450.5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，主要有区文体中心建设和群众文体活动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130.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、旅游营销及活动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55.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、首届旅发大会活动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16.0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、游客中心运行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56.9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、停车场运行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60.9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、红色文化陈列馆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68.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、美术馆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0.6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、公共文化服务建设及免费开放专项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9.4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、党建主题公园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2.6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、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天子山火文化园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项目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7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、景区标识标牌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.9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、景区责任险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9.9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、其他专项工作费及往来资金支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7.8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黑体简体" w:cs="Times New Roman"/>
          <w:sz w:val="32"/>
          <w:szCs w:val="32"/>
        </w:rPr>
      </w:pPr>
      <w:r>
        <w:rPr>
          <w:rFonts w:ascii="Times New Roman" w:hAnsi="Times New Roman" w:cs="Times New Roman" w:eastAsia="方正黑体简体"/>
          <w:sz w:val="32"/>
          <w:szCs w:val="32"/>
        </w:rPr>
        <w:t>三、</w:t>
      </w:r>
      <w:r>
        <w:rPr>
          <w:rFonts w:ascii="Times New Roman" w:hAnsi="Times New Roman" w:cs="Times New Roman" w:eastAsia="方正黑体简体"/>
          <w:sz w:val="32"/>
          <w:szCs w:val="32"/>
        </w:rPr>
        <w:t>部门整体支出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今年以来，我局认真贯彻落实中央、省、市及区委区政府决策部署，坚持“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35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工作思路，围绕中心工作，坚持问题导向，强化工作举措，推动全区文化、旅游、广电、体育事业迈上新台阶。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南岳区共接待游客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475.0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人次，同比增长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7.36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；旅游总收入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60.5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亿元，同比增长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5.64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单位的基本支出和项目支出有力保障了各项工作的正常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方正楷体简体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简体"/>
          <w:b/>
          <w:bCs/>
          <w:sz w:val="32"/>
          <w:szCs w:val="32"/>
        </w:rPr>
        <w:t>（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</w:rPr>
        <w:t>）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聚力顶层设计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</w:rPr>
        <w:t>，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  <w:lang w:eastAsia="zh-CN"/>
        </w:rPr>
        <w:t>增强产业发展动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一是加强文旅顶层设计。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推动文旅体制改革，成立文旅公司，实现了门票收入同期增长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110%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。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组织编制了《擦亮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南岳衡山历史文化名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打造世界级文化旅游目的地三年行动方案》《南岳区文旅产业高质量发展专项规划》《南岳区旅游民宿产业高质量发展实施意见》《南岳区旅游民宿管理办法（试行）》等，以政策机制为引领，明确发展方向与具体举措。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是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推动文旅项目建设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包装第三届省旅发大会项目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，总投资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亿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衡阳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94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历史文化记忆街区项目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天子山火文化园二期项目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南岳文体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心项目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有序推进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预计于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第三届省旅发大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前完工运营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三是积极争创品牌荣誉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成功入选国家级文化产业和旅游产业融合发展示范区建设名单，南岳古镇成功申报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国家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级夜间文化和旅游消费集聚区，南岳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湖湘历史文化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生态休闲乡村旅游廊道获评省级乡村旅游精品廊道，选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多点发力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文明旅游典型案例入选文旅部第一批文明旅游宣传引导优秀案例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云由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天下南岳营地成功申报五星级乡村旅游服务点，花栖谷精品民宿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城驿民宿服务馆分别获评五星级、四星级旅游民宿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水濂村申报国家级乡村旅游重点村已推荐至文旅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方正楷体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（二）创新体验产品，增强品牌宣传效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一是营造浓厚沉浸式旅游氛围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策划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笑傲江湖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南岳古镇国潮音乐夜市，组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衡山派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网红乐队，招募小吃、茶饮、文创产品等进驻夜市街区，引进火苗音乐节、祝融小镇彩灯节，打造沉浸式文旅体验。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二是持续提升五岳旅游品牌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春节期间联合五岳共同举办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五岳敲钟迎新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活动，央视、新华网、人民日报等进行了新闻联播和深度报道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抢抓网络热点，联合五岳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发布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五岳特种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天打卡活动，报名近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人，成功完成打卡挑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千余人，相关话题全网播放量超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亿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使“五天五岳”“五岳特种兵”“五岳搭子”等成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网络热词。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三是各类活动彰显文旅特色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成功举办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第二届徐霞客文化旅游大会、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发起成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湖南历史文化旅游联盟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大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南岳衡山诗歌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火火南岳火火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新春庙会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衡山论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康养论坛、迎夏茶祭祝融大典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三三见久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书法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展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等特色文旅活动，擦亮湖南历史文化名片。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四是加强宣传推介拓展市场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先后赴杭州、珠海、辽宁、娄底等地举办文旅推介会，参加武汉、义乌、杭州、澳门、东盟等文旅博览会。引进东北、青岛等千人旅游专列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批次，实现台湾、澳门、香港等旅游首发团来岳。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全区接待团队游客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8.8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人，同比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增长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7.71%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方正楷体简体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简体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坚持为民惠民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</w:rPr>
        <w:t>，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提升公共服务水平</w:t>
      </w:r>
    </w:p>
    <w:p>
      <w:pPr>
        <w:pStyle w:val="Normal"/>
        <w:ind w:firstLine="643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是持续开展文化惠民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常态化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开展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国画写意、书法、剪纸、版画等免费公益课堂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邀请著名国画画家范扬来岳采风办展，全年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成功举办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“望岳”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青山有约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等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主题性展览。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是不断丰富群文活动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新增农村书屋藏书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余册，深入各村、社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校园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开展送戏下乡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艺术进校园、经典美文诵读比赛、非遗技艺科普展等各类大众文化活动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是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创作优秀文艺作品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原创歌曲《祝融探火》登上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全球华侨华人春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舞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；创作曲艺说唱《南岳八大怪》，斩获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“欢乐潇湘”全省群众文艺汇演金奖。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四是推动非遗传承保护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不断加强非遗文化的挖掘保护、传承发扬工作，《立夏茶祭》《南岳剪纸》成功入选第六批省级非物质文化遗产项目。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  <w:lang w:val="en-US" w:eastAsia="zh-CN"/>
        </w:rPr>
        <w:t>五是促进体育事业发展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新增安装全民健身器材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余件，提升改造篮球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、新建篮球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，启动建设南岳区文体中心和体育公园。大力培养竞技体育人才，南岳籍国家体操运动员周雅琴斩获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全国体操锦标赛自由体操冠军、世界体操世锦赛平衡木亚军。向省摔柔跆中心输送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、向衡阳市体校输送选星选苗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，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湖南省青少年柔道、街舞锦标赛中我区运动员分别斩获一项个人第一名、一项团体第一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黑体简体" w:cs="Times New Roman"/>
          <w:sz w:val="32"/>
          <w:szCs w:val="32"/>
        </w:rPr>
      </w:pPr>
      <w:r>
        <w:rPr>
          <w:rFonts w:ascii="Times New Roman" w:hAnsi="Times New Roman" w:cs="Times New Roman" w:eastAsia="方正黑体简体"/>
          <w:sz w:val="32"/>
          <w:szCs w:val="32"/>
        </w:rPr>
        <w:t>四、</w:t>
      </w:r>
      <w:r>
        <w:rPr>
          <w:rFonts w:ascii="Times New Roman" w:hAnsi="Times New Roman" w:cs="Times New Roman" w:eastAsia="方正黑体简体"/>
          <w:sz w:val="32"/>
          <w:szCs w:val="32"/>
        </w:rPr>
        <w:t>存在的问题及原因分析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因</w:t>
      </w:r>
      <w:r>
        <w:rPr>
          <w:rFonts w:ascii="Times New Roman" w:hAnsi="Times New Roman" w:cs="Times New Roman" w:eastAsia="方正仿宋简体"/>
          <w:sz w:val="32"/>
          <w:szCs w:val="32"/>
          <w:lang w:val="zh-CN" w:eastAsia="zh-CN"/>
        </w:rPr>
        <w:t>当前经济困难，财政以三保为主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导致部分经费延缓支付，预算执行不理想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黑体简体" w:cs="Times New Roman"/>
          <w:sz w:val="32"/>
          <w:szCs w:val="32"/>
        </w:rPr>
      </w:pPr>
      <w:r>
        <w:rPr>
          <w:rFonts w:ascii="Times New Roman" w:hAnsi="Times New Roman" w:cs="Times New Roman" w:eastAsia="方正黑体简体"/>
          <w:sz w:val="32"/>
          <w:szCs w:val="32"/>
          <w:lang w:eastAsia="zh-CN"/>
        </w:rPr>
        <w:t>五、</w:t>
      </w:r>
      <w:r>
        <w:rPr>
          <w:rFonts w:ascii="Times New Roman" w:hAnsi="Times New Roman" w:cs="Times New Roman" w:eastAsia="方正黑体简体"/>
          <w:sz w:val="32"/>
          <w:szCs w:val="32"/>
        </w:rPr>
        <w:t>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针对上述存在的问题，拟采取以下改进措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强化预算管理，加快项目实施进度，进一步优化工作程序，根据财政付款计划积极安排支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今后我局将继续延续之前的优点，完善和弥补工作中的不足，查漏补缺，加强组织领导，对发现的问题及时和积极的沟通、汇报和整改，切实提高资金使用效益。加强资金的管理，严格按规定办理资金结算，确保专款专用。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66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方正仿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55:42Z</dcterms:created>
  <dc:creator>Administrator</dc:creator>
  <dc:description/>
  <dc:language>en-US</dc:language>
  <cp:lastModifiedBy>飞飞</cp:lastModifiedBy>
  <dcterms:modified xsi:type="dcterms:W3CDTF">2024-03-25T09:2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3D0E992734B2888E05D819B610771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